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both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882"/>
        <w:gridCol w:w="4226"/>
      </w:tblGrid>
      <w:tr>
        <w:trPr>
          <w:trHeight w:val="910" w:hRule="atLeast"/>
        </w:trPr>
        <w:tc>
          <w:tcPr>
            <w:tcW w:w="4882" w:type="dxa"/>
            <w:tcBorders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283" w:hanging="0"/>
              <w:rPr/>
            </w:pPr>
            <w:r>
              <w:rPr>
                <w:b/>
                <w:color w:val="000000"/>
              </w:rPr>
              <w:t>На бланке организации</w:t>
            </w:r>
            <w:r>
              <w:rPr>
                <w:color w:val="000000"/>
              </w:rPr>
              <w:t>                                         </w:t>
            </w:r>
          </w:p>
        </w:tc>
        <w:tc>
          <w:tcPr>
            <w:tcW w:w="4226" w:type="dxa"/>
            <w:tcBorders/>
            <w:tcMar>
              <w:left w:w="140" w:type="dxa"/>
            </w:tcMar>
          </w:tcPr>
          <w:p>
            <w:pPr>
              <w:pStyle w:val="Normal"/>
              <w:snapToGrid w:val="false"/>
              <w:ind w:left="60" w:right="-4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60" w:right="-4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уководителям </w:t>
            </w:r>
          </w:p>
          <w:p>
            <w:pPr>
              <w:pStyle w:val="Normal"/>
              <w:ind w:left="60" w:right="-4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тельных организаций</w:t>
            </w:r>
          </w:p>
        </w:tc>
      </w:tr>
    </w:tbl>
    <w:p>
      <w:pPr>
        <w:pStyle w:val="Normal"/>
        <w:spacing w:before="200" w:after="200"/>
        <w:ind w:right="283" w:hanging="0"/>
        <w:jc w:val="right"/>
        <w:rPr>
          <w:color w:val="B7B7B7"/>
        </w:rPr>
      </w:pPr>
      <w:r>
        <w:rPr>
          <w:color w:val="B7B7B7"/>
        </w:rPr>
        <w:t>Приложение 2</w:t>
      </w:r>
    </w:p>
    <w:p>
      <w:pPr>
        <w:pStyle w:val="Normal"/>
        <w:spacing w:before="200" w:after="200"/>
        <w:jc w:val="center"/>
        <w:rPr>
          <w:color w:val="B7B7B7"/>
        </w:rPr>
      </w:pPr>
      <w:r>
        <w:rPr>
          <w:color w:val="B7B7B7"/>
        </w:rPr>
      </w:r>
    </w:p>
    <w:p>
      <w:pPr>
        <w:pStyle w:val="Normal"/>
        <w:spacing w:before="200" w:after="200"/>
        <w:jc w:val="center"/>
        <w:rPr/>
      </w:pPr>
      <w:r>
        <w:rPr/>
        <w:t>Уважаемые коллеги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сле проведения первичной диагностики учителю начальных классов рекомендуется не реже раза в неделю в течение года выдавать ученикам задания с помощью Яндекс Учебника, чтобы отслеживать освоение навыков. Для этого он может самостоятельно формировать домашние задания на платформе, выдавать задания от рекомендательной системы или проводить уроки в школе: с использованием мобильных классов или выводить задания на интерактивной доске или проектор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Яндекс Учебнике школьники решают не абстрактные задачи, а нарабатывают навыки, решая практико-ориентированные упражнения. Задания адаптированы под разные уровни подготовки, при этом можно найти занятия под разные школьные сценар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рс интерактивных еженедельных занятий по КТП по математике и русскому языку с обучающей частью, которые можно задавать на д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блиотека готовых занятий для повторения, подготовки к ВПР, проверочным работам, закрепления школьных т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риалы для работы в класс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лимпиады.</w:t>
      </w:r>
    </w:p>
    <w:p>
      <w:pPr>
        <w:pStyle w:val="Normal"/>
        <w:ind w:firstLine="720"/>
        <w:jc w:val="both"/>
        <w:rPr/>
      </w:pPr>
      <w:r>
        <w:rPr/>
        <w:t>Разработанные задания и предметное содержание учебных материалов полностью соответствуют новой редакции ФГОС и ПООП. При этом Яндекс Учебник не просто даёт упражнения в рамках школьной программы, а предлагает готовый инструментарий для оценивания и развития навыков школьников. Учебник внедрил рекомендательную систему, которая с помощью алгоритмов подбирает уникальный набор заданий для каждого ребёнка, уделяя внимание темам и навыкам, с которыми у него есть сложности. Система подсказывает учителю, к какой теме должен вернуться ученик, чтобы разобраться в материале, который он не может освоить. В зависимости от результатов появляется три вида рекомендаций: заново освоить навык тем, кто отстает или пропустил тему, задания для повторения и задачи повышенной сложности. Чем больше дети занимаются в Учебнике, тем более точная информация об их навыках собирается на платформе. Такой подход позволяет выстроить индивидуальную образовательную траекторию для каждого ученика.</w:t>
      </w:r>
    </w:p>
    <w:p>
      <w:pPr>
        <w:pStyle w:val="Normal"/>
        <w:ind w:firstLine="720"/>
        <w:jc w:val="both"/>
        <w:rPr/>
      </w:pPr>
      <w:r>
        <w:rPr/>
        <w:t>Все выполненные упражнения на платформе проверяются автоматически, а учитель видит, с какими заданиями школьники справились легко, а какие вызывали сложности у большинства учеников. После каждого выполненного блока статистика по навыкам обновляется.</w:t>
      </w:r>
    </w:p>
    <w:p>
      <w:pPr>
        <w:pStyle w:val="Normal"/>
        <w:ind w:firstLine="720"/>
        <w:jc w:val="both"/>
        <w:rPr/>
      </w:pPr>
      <w:r>
        <w:rPr/>
        <w:t xml:space="preserve">Мы рекомендуем педагогам использовать Яндекс Учебник регулярно: как дополнительную программу или включать в обучение отдельные задания. Так система сможет отслеживать динамику в классе и выдавать более точные персональные рекомендации, а учитель будет видеть полную картину образовательных результатов каждого ученика и всего класса в течение учебного года. </w:t>
      </w:r>
    </w:p>
    <w:p>
      <w:pPr>
        <w:pStyle w:val="Normal"/>
        <w:spacing w:before="200" w:after="20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0" w:after="20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0" w:after="20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к заниматься на Яндекс Учебнике</w:t>
      </w:r>
    </w:p>
    <w:p>
      <w:pPr>
        <w:pStyle w:val="Normal"/>
        <w:ind w:firstLine="709"/>
        <w:jc w:val="both"/>
        <w:rPr>
          <w:b/>
          <w:b/>
        </w:rPr>
      </w:pPr>
      <w:r>
        <w:rPr/>
        <w:t>Если у преподавателя нет личного кабинета Яндекс Учебника, то ему нужно зарегистрироваться на сайте</w:t>
      </w:r>
      <w:hyperlink r:id="rId2">
        <w:r>
          <w:rPr>
            <w:rStyle w:val="InternetLink"/>
          </w:rPr>
          <w:t xml:space="preserve"> </w:t>
        </w:r>
      </w:hyperlink>
      <w:hyperlink r:id="rId3">
        <w:r>
          <w:rPr>
            <w:rStyle w:val="InternetLink"/>
            <w:color w:val="1155CC"/>
            <w:u w:val="single"/>
          </w:rPr>
          <w:t>https://education.yandex.ru</w:t>
        </w:r>
      </w:hyperlink>
      <w:r>
        <w:rPr/>
        <w:t xml:space="preserve"> как учитель, добавить свои классы и учеников. После этого нужно раздать детям логины и пароли для входа на платформу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Если у класса уже есть доступ к Яндекс Учебнику, то учитель регулярно выдает задания на Учебнике, а дети решают задания на платформе. После этого преподаватель может отслеживать статистику по навыкам через личный кабин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Просим вас проинформировать образовательные организации о бесплатных учебных материалах Яндекс Учебника для учеников 1-4 классов и рекомендовать их использовать. </w:t>
      </w:r>
    </w:p>
    <w:p>
      <w:pPr>
        <w:pStyle w:val="Normal"/>
        <w:spacing w:before="200" w:after="200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720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ation.yandex.ru/" TargetMode="External"/><Relationship Id="rId3" Type="http://schemas.openxmlformats.org/officeDocument/2006/relationships/hyperlink" Target="https://education.yandex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38:00Z</dcterms:created>
  <dc:creator>Pavel Kontsov</dc:creator>
  <dc:description/>
  <dc:language>en-US</dc:language>
  <cp:lastModifiedBy>Janna Mammaeva</cp:lastModifiedBy>
  <dcterms:modified xsi:type="dcterms:W3CDTF">2022-11-15T07:38:00Z</dcterms:modified>
  <cp:revision>2</cp:revision>
  <dc:subject/>
  <dc:title/>
</cp:coreProperties>
</file>